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274457499"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1315924535"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058745094"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2139020617"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1227470732"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1075393798"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