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кольку в последнее время в связи с массовыми фальсификациями при проведении выборов, в акциях протеста участвуют не только профессиональные правозащитники, но и множество простых граждан, требуется ликвидация безграмотности в этом вопросе. К сожалению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многие пришедшие на акции протеста по зову сердца после работы столкнулись с суровой российской действительностью – многих забрали на 15 суток, не смотря 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ирность акции, количество детей и качество костюмов. Итак, не судите строго, нахватал советов в интернете и скомпилировал. Вот, что получилось: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ВЕТЫ УЧАСТНИКАМ МИРНЫХ АКЦИЙ ПРОТЕСТ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ежда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лжна быть немаркая и комфортная. Никаких плащей, широкополых шляп и кашне, в идеале - без ремня. Если шарф - то плотно повязанный, без болтающихся концов; другой вариант - косынка; идеально - вообще без чего-то обвивающего шею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нцип одежды такой: минимизировать выступающие и болтающиеся детали одежды, дабы не зацепится ими и не быть выхваченным за них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итывайте погодные условия: даже если дождь только намечается, лучше сразу одеться в непромокаемое; если холодно, одевайтесь слегка теплее, чем сделали бы это в обычной ситуации. Дополнительная мера против холода - обмотать торс и шею большим шарфом или плотной шалью сразу под верхней одеждо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нимальный набор вещей с собой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полностью заряженный мобильный телефон/смартфон с минимальным балансом в 200 руб., а больше — лучше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. паспорт (лучше копию паспорта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деньги (оптимально - в районе 1-2 тысяч рублей; постарайтесь обойтись без монет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. необходимые вам лекарства (оптимальная доза с собой - на 2 дня)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небольшая бутылка воды, шоколадка или другая закуск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влажные салфет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 вещи лучше уложить в маленькую плоскую сумочку и повесить её за плечо под верхнюю одежд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д выходом поесть и попить, но не до отвал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упредите родных и близких о том куда, на какую акцию идёте, а ещё оставьте сообщения об этом в соцсетях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уйте современные технологии (кому доступны)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 Настройте и перед выходом включите на режим постоянной работы приложение для автоматического определения вашего местоположения на смартфоне через Google Latitude (встроено в Android, отдельное для iPhone, часть приложения Google Maps для Symbian),  Find My Friends (для iPhone) или МТС Поиск. Но ОСТОРОЖНО - в таком режиме батарейка будет разряжаться быстре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Настройте аккаунты в социальных сетях так, чтобы можно было публиковать сообщения через sms. Часто мобильные сети в местах массовых акций протеста перегружены, мобильный интернет может быть недоступен, так что SMS-ки могут стать хорошей альтернативо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настройках читайте тут:</w:t>
      </w:r>
    </w:p>
    <w:p>
      <w:pPr>
        <w:pStyle w:val="Normal"/>
        <w:rPr>
          <w:rFonts w:ascii="Times New Roman" w:hAnsi="Times New Roman" w:cs="Times New Roman"/>
          <w:lang w:val="ru-RU"/>
        </w:rPr>
      </w:pPr>
      <w:hyperlink r:id="rId2">
        <w:r>
          <w:rPr>
            <w:rStyle w:val="InternetLink"/>
            <w:rFonts w:cs="Times New Roman" w:ascii="Times New Roman" w:hAnsi="Times New Roman"/>
            <w:lang w:val="ru-RU"/>
          </w:rPr>
          <w:t>https://twitter.com/devices</w:t>
        </w:r>
      </w:hyperlink>
    </w:p>
    <w:p>
      <w:pPr>
        <w:pStyle w:val="Normal"/>
        <w:rPr>
          <w:rFonts w:ascii="Times New Roman" w:hAnsi="Times New Roman" w:cs="Times New Roman"/>
          <w:lang w:val="ru-RU"/>
        </w:rPr>
      </w:pPr>
      <w:hyperlink r:id="rId3">
        <w:r>
          <w:rPr>
            <w:rStyle w:val="InternetLink"/>
            <w:rFonts w:cs="Times New Roman" w:ascii="Times New Roman" w:hAnsi="Times New Roman"/>
            <w:lang w:val="ru-RU"/>
          </w:rPr>
          <w:t>http://vkontakte.ru/settings?act=mobile</w:t>
        </w:r>
      </w:hyperlink>
    </w:p>
    <w:p>
      <w:pPr>
        <w:pStyle w:val="Normal"/>
        <w:rPr>
          <w:rFonts w:ascii="Times New Roman" w:hAnsi="Times New Roman" w:cs="Times New Roman"/>
          <w:lang w:val="ru-RU"/>
        </w:rPr>
      </w:pPr>
      <w:hyperlink r:id="rId4">
        <w:r>
          <w:rPr>
            <w:rStyle w:val="InternetLink"/>
            <w:rFonts w:cs="Times New Roman" w:ascii="Times New Roman" w:hAnsi="Times New Roman"/>
            <w:lang w:val="ru-RU"/>
          </w:rPr>
          <w:t>https://www.facebook.com/help/mobiletexts</w:t>
        </w:r>
      </w:hyperlink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тройте и протестируйте заране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акци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ржитесь подальше от стен и других ограждений (заборов, решёток и т.п.): в случае давки вас могут прижать к ним, и опасность травмы будет высок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поддавайтесь на явно противоправные призывы типа «бей хачей» или «жги машины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итически относитесь и к безобидным на первый взгляд призывам. Например, если разрешенная акция – митинг, то подумайте, стоит ли из него устраивать шествие и наоборо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еститесь к краю толпы незадолго до официального окончания акци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УЧИТЕ ПРАВОВЫЕ АСПЕКТЫ АКЦИЙ И ВОЗМОЖНЫХ ЗАДЕРЖАНИЙ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. Перед акцией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ru-RU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Узнайте, кто проводит митинг, шествие или другую акцию мирного протест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.2. Узнайте телефоны организаторов и/или координаторо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3. Узнайте условия правовой поддержки: наличие адвокатов, юристов, как с ними связаться. Если у организации, проводящей акцию нет своих юристов/адвокатов, то узнайте, куда можно обратиться за помощью (например в ассоциацию АГОРа). Поинтересуйтесь и расценками на юридические услуг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4. Лучше всего если ваш паспорт будет храниться дома в надёжном месте. Вы не обязаны ходить везде с паспортом, более того п. 17 «Положения о паспорте гражданина РФ» гласит, что гражданин обязан бережно хранить паспорт. Поэтому можете вежливо ответить на вопросы полиции, что храните паспорт дом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5. Сделайте копию паспорта дабы не быть задержанным за просто так «для выяснения личности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5.1. Копию паспорта лучше заверить. Попросите на работе проставить на копии паспорта печать и подпись. Ещё лучше заверить копию у нотариуса (есть, однако, инфа, что некоторые нотариусы могут отказать в заверении копии паспорта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6. Сделайте доверенность на защитника. Впишите паспортные данные своих друзей, которые могут приехать к вашему отделению. Лучше друзей-юристов, если таковые имеются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6.1. Заверьте доверенность у нотариуса (за 200 рублей)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.6.2. Сделайте копии с доверенности для защитника(ов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6.3. Заверьте её у нотариуса (уже всего за 10 р.)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Надо сказать, что защитник-неюрист всё же лучше, чем вообще без защитника ибо он может готовить документы в спокойной домашней обстановке пока вы паритесь в обезъяннике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. Задержа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закону сотрудник полиции должен представиться, предъявить свои требования и/или объяснить причину задержания, а по вашему требованию также и предъявить своё удостоверение в развёрнутом виде. Но российская действительность показывает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ас просто схватят и потащат в автобус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татьи на вас будут навешивать не в зависимости от вашего поведения (сами вы шли к автобусу или так отбивались, что вас пришлось вчетвером заносить), а по установке с верху или случайным образом. Однако, не следует слишком «выступать» дабы не получить лишние статьи и/или не быть избитым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Пришиваемые митингующим статьи КоАП: 19.3 неповиновение законному распоряжению сотрудника полиции (до 15 суток), и 20.2 нарушение проведения митинга (только штраф)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.1. Запомните обстоятельства задержа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1.1 Запомните время и место задержа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1.2. Запомните очевидцев задержания, которые могли бы подтвердить ваши показания о месте, времени задержания и которые могли бы подтвердить, что вы не оказывали сопротивле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1.3 Запомните ФИО задержавшего вас сотрудника полиции, если он не представился то запомните его опознавательные знаки на одежде, его приметы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огласно п. 5 ст. 25 ФЗ "О полиции": На форменной одежде сотрудника полиции, несущего службу в общественных местах, размещается нагрудный знак, позволяющий идентифицировать сотрудника полиции. Если знака не было — напишите об этом в протоколе (см. далее в п.4)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2. Постарайтесь как можно быстрее связаться с адвокатом и/или координатором акции и сообщить о своём задержани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3. Если имеются видеоматериалы вашего задержания это плюс, но практика показывает, что суды традиционно больше доверяют свидетелям и отказываются засматривать видеоматериалы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3. После задержания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3.1. Не «качайте» права, не угрожайте «мой папа генерал (депутат, друг президента), у тебя будут проблемы». Полиции и ОМОНовцам так угрожают по 10 раз на дню и их это только злит. Если ваш папа действительно генерал (депутат, друг президента) – постарайтесь тихо с ним связаться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сожалению, существует коллизия между Конституцией РФ, требующей исчислять срок задержания с момента фактического задержания и КоАП (ч. 4 ст. 27.5), определяющего срок задержания с оформления вас в ОВД. Вообще-то должны действовать положения конституции, но в действительности полиции удобнее считать с момента вашего оформления в отделении. А ведь до отделения вас могут возить достаточно долго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3.2 Как только вас привезли в ОВД требуйте, чтобы вас перевели из автобуса в ОВД и оформили. Именно с этого момента уже точно начнётся отсчёт вашего задержа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вы выполнили требования п.1.6. — то у вас есть защитник. Задержанное лицо вправе пользоваться услугами адвоката (защитника) и переводчика с момента задержания (Часть 5 статьи 14 ФЗ "О Полиции"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3. Если вы ещё не связались с защитником — свяжи́тесь. Сообщите ему, где вы находитесь и после того, как он приедет, требуйте допустить его к вам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3.1. Если вам будет отказано в допуске защитника, заявляйте полицейским следующее: «Если я задержан, то согласно части 5-ой статьи 14-ой ФЗ "О Полиции" я имею право воспользоваться услугами защитника. Мой защитник находится у отделения, однако его ко мне не пускают. Исходя из этого, я делаю вывод, что я не задержан и прошу меня выпустить. Все ваши требования по отношению ко мне не законны.»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В ОВД вас поведут либо в "актовый зал" либо в "обезбянник" (камеру для административно задержанных, КАЗ). Тем временем сотрудники полиции начнут оформлять рапорты и протоколы об административном задержании. Ни о каком электронном документообороте в наших ОВД не слышали, так что они будут по 10 раз переписывать свои и ваши ФИО из бумажки в бумажку. При этом большинство из них писать умеет плохо, так что это займёт много времени. При этом они будут злиться друг на друга и на вас, так как они больше любят ходить по улицам и "проверять документы", а не оформлять бумажк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.7 ст. 14 закона “О полиции” даёт право на телефонный звонок: «Задержанное лицо в кратчайший срок, но не позднее трех часов с момента задержания, если иное не установлено уголовно-процессуальным законодательством Российской Федерации, имеет право на один телефонный разговор в целях уведомления близких родственников или близких лиц о своем задержании и месте нахождения. Такое уведомление по просьбе задержанного лица может сделать сотрудник полиции.» Но пока не понятно, как это работает на практик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5. Но всё равно, пока составляют протокол, потребуйте реализации права на телефонный разговор как написано «в кратчайший срок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Оформление Протоко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Протокол выглядит так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Как видите по форме протокола с вас требуют 4 подписи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Роспись в том, что вам разъяснены права и обязанности, Речь идёт о ст.25.1 КоАП и ст. 51 Конституции. (их никогда не разъясняют, ибо сами полицейские их не знают)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- Подпись под объяснением ваших действий совместно с наличием/отсутствием у вас заявлений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- Роспись об ознакомлении с протокол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Роспись в получении копии протокол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1. Если права вам не разъяснили так и запиши́те «права не разъяснены» и подпиши́тесь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4.2. Если адвоката рядом с вами нет - вам самим нужно решить, что писать в объяснениях. Вы можете стандартными фразами объяснительных или записать своё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т дачи показаний отказываюсь на основании ст. 51 Конституции до консультации с адвокат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участвовал в мирной акции, незаконных действий не совершал, подробные показания дам после консультаций с адвокатом. (желательно конкретную формулировку продумать заранее с организаторами и/или координаторами например «Я участвовал в мирном шествии, разрешенном Правительством Москвы...»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.2.1. Если можете, укажите свидетелей вашего задержания, которые не были задержаны — впишите их ФИО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2.2. Если есть опасения, что на вашего свидетеля будет оказано давление до суда, то напишите примерно так «Свидетелем моего задержания, который подтвердит, что я не совершал противоправных действий является парень по имени Сергей, фамилию не помню, начинается на букву П, проживает в районе таком-то, точный адрес знаю визуально, явку в суд обеспечу сам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.3. Если у вас есть замечания (например, при задержании у полицейского не было значка или если у вас ещё нет защитника напишите «Мне нужен адвокат» или не дали сделать один звонок родственникам, запишите и это – всё что сможете «накопать») и прочие важные моменты то впишите их, так как протокол — единственный документ с вашими словами, который точно попадёт в материалы дел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вам не хватает места - можете написать их на отдельной странице и в протоколе указать, что объяснения прилагаются на дополнительном листе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4.4. Так же в протоколе рекомендуется написать «Прошу рассмотреть дело по месту моего жительства на основании ч.1 ст 29.5 КоАП РФ». Если данное ходатайство будет удовлетворено то шансы решить дело в вашу пользу увеличатся, так как суд по месту жительства мало связан с задержавшим вас отделом полиции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После того, как вы (или с ваших слов) всё в протоколе записали, вас попросят расписаться, что с протоколом вы ознакомлены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4.5. Прочитайте протокол и обязательно распиши́тесь, что с ним ознакомлены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каз от подписи/визирования вообще ни где не допускается, а при отказе подписания протокола просто вызовут двух свидетелей и они подпишутся, но большой вопрос под чем они подпишутся? Может они напишут, что вы полностью признали свою вину? В ваших интересах лично прочитать и расписать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тересный момент. Если в протоколе ваши ФИО указаны не верно - так даже лучше, легче будет развалить дело в суде. Т.е. это несоответствие можно «не заметить» при подписании об ознакомлении протокол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4.5.1. Важно. Потребуйте копию протокола перед тем, как поставить подпись о её получении. В этот момент почти во всех ОВД ломается ксерокс и вас просят просто подписать протокол. Предложите сотруднику полиции, что вы подпишите «копию не получил» и распишитесь, ибо врать вы не умеете. Иногда это помогает починить ксерокс. Если нет — то так и напишите «копию не получил»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4.6. Если в ОВД у вас изымают какие-то вещи, например сумку — требуйте составить протокол изъятия в присутствии двух понятых, в нём постарайтесь максимально подробно описать содержимое вашей сумки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о закону вас могут держать в ОВД не более 3-х часов по "стандартной" статье 20.2 «нарушение проведения митинга». Однако на практике вас могут продержать и более 3-х час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о если вам предъявляют обвинении по статье, за которую возможен административный арест, в нашем случае речь идёт о ст. 19.3 «неповиновение законному распоряжению сотрудника полиции», — то вас могут оставить в ОВД на ночь и повезти в суд на следующий день или даже через день, (всего должны держать не более 48 часов)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4.7. Если вас отпускают до суда, то вас могут попросить подписать обязательство о явке — смело подписывайте — негативных последствий подпись не несёт. Всё равно, вы можете спокойно забыть про это, пока не придёт повестка из суда. С большой долей вероятности она не придёт никогда и дело развалится до суда, так как наши полицейские не всегда способны нормально оформить все бумаги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4.8. Пока вы в ОВД — старайтесь держать друзей в курсе событий, чтобы не пропасть совсем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5. На суде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Из ОВД вас могут сразу повезти в мировой суд и там над вами будут вершить правосудие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Лучше всего, если вас будет защищать юрист с опытом работы по таким административным делам или адвокат из АГОРы. Но таких адвокатов может на всех не хватить. Тогда пользуйтесь тем, что есть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1.Если вы оформили доверенность, то вам может помочь ваш защитник. У него хотя бы будет возможность подготовить все документы в спокойной домашней обстановке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5.2. Помните, в административном суде нет протокола заседания. Решения суда будет писать секретарь суда и туда включат только то, что судья захочет. Так что все ваши заявления, просьбы и требования к суду оформляйте в письменном виде, в виде ходатайств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5.2.1. Ходатайства подаются следующим образом. Судья спрашивает, есть ли ходатайства. Вы говорите «да, уважаемый суд». Если судья не спрашивает, то просто при возможности говорите «уважаемый суд, я хочу подать ходатайство». Далее зачитываете в слух ходатайство и подаёте его секретарю. В теории ваше ходатайство должно попасть в материалы дела и судья должна вынести решение об удовлетворении ходатайства или об отклонении ходатайства. Иногда судья игнорирует это требование и просто принимает ходатайство без принятия решения. В таких случаях я обычно заявлял отвод судье. Типовой бланк отвода по такому случаю прилагается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5.2.2. Так как ваши слова в протокол суда могут не войти — есть смысл написать объяснения самостоятельно и ходатайствовать о приобщении их к материалам дела. Ходатайство вот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5.2.3 Изучите наиболее часто встречающиеся виды ходатайств, они вам могут понадобиться (приложены в папке в формате </w:t>
      </w:r>
      <w:r>
        <w:rPr>
          <w:rFonts w:cs="Times New Roman" w:ascii="Times New Roman" w:hAnsi="Times New Roman"/>
        </w:rPr>
        <w:t>doc</w:t>
      </w:r>
      <w:r>
        <w:rPr>
          <w:rFonts w:cs="Times New Roman" w:ascii="Times New Roman" w:hAnsi="Times New Roman"/>
          <w:lang w:val="ru-RU"/>
        </w:rPr>
        <w:t>)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3. Рекомендуется вести аудиозапись заседания суда. На основании Ст. 10 п. 7 ГПК «Лица, участвующие в деле, и граждане, присутствующие в открытом судебном заседании, имеют право в письменной форме, а также с помощью средств аудиозаписи фиксировать ход судебного разбирательства.»  Это можно и нужно делать открыто, чтобы судья видела и вела себя приличн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Пытки и избиения в полиц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1. Не «качайте» права и вообще не провоцируйт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2. Высказывайте в слух жалобы на здоровье. Например: «Не бейте меня, у меня слабое сердце». Дело Магницкого и др. на слуху и СМИ за этим следят, так что может помоч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3. Если вас бьют запомните как они выглядят и запомните помещение, где это происходит. Это поможет в последствии привлечь виновных к ответственности. Ведь часто дела разваливались от того, что пострадавшие дают неполные или противоречивые показания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6.4. После выхода на свободу сразу же обратитесь в мед. учреждение и зафиксируйте побо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4.1. Ещё лучше обратиться в бюро судебно-медицинской экспертизы (за плату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5. Обратитесь к юрист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которые полезные телефоны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лефоны ассоциации АГОРа В Москв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двокат Светлана Сидоркина +79265579016,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двокат Рамиль Ахметгалиев +79600466508,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юрист Ильнур Шарапов +79036219627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lang w:val="ru-RU"/>
        </w:rPr>
        <w:t>Им можно звонить в случае задержания. Вряд ли смогут спасти всех, но попробуют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witter.com/devices" TargetMode="External"/><Relationship Id="rId3" Type="http://schemas.openxmlformats.org/officeDocument/2006/relationships/hyperlink" Target="http://vkontakte.ru/settings?act=mobile" TargetMode="External"/><Relationship Id="rId4" Type="http://schemas.openxmlformats.org/officeDocument/2006/relationships/hyperlink" Target="https://www.facebook.com/help/mobiletext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4:13:00Z</dcterms:created>
  <dc:creator>Misterious Being</dc:creator>
  <dc:description/>
  <cp:keywords/>
  <dc:language>en-US</dc:language>
  <cp:lastModifiedBy>Misterious Being</cp:lastModifiedBy>
  <dcterms:modified xsi:type="dcterms:W3CDTF">2011-12-08T18:23:00Z</dcterms:modified>
  <cp:revision>36</cp:revision>
  <dc:subject/>
  <dc:title/>
</cp:coreProperties>
</file>